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 сельское       поселение    Байкаловского 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  области  применительно  к  территории   деревни  Яр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Яр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6:00Z</dcterms:modified>
  <cp:revision>82</cp:revision>
  <dc:subject/>
  <dc:title>РОССИЙСКАЯ ФЕДЕРАЦИЯ</dc:title>
</cp:coreProperties>
</file>